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3 Formularz oferty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 prowadzenie zajęć artystycznych w Placówce Wsparcia Dziennego w Klasztorku i Rozajna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ZAMAWIAJĄ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Fundacja Wspierania Rozwoju „LIDER”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zarne Górne 16A 82-520 Gardeja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5811970108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WYKONAWC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Ja/my* niżej podpisani 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ZIAŁAJĄC W IMIENIU I NA RZECZ: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* (w przypadku składanie oferty przez podmioty występujące wspólnie podać nazwy (firmy) i dokładne adresy wszystkich wspólników spółki cywilnej, członków konsorcjum itd.)</w:t>
        <w:tab/>
        <w:tab/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(firma): ………………………………………………………………………………………………………………………………………….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……………………………………………………………………………..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: ………………………………………………………………………………………………………………..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………………………………………………………….………………………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1. SKŁADAM/MY* OFERTĘ</w:t>
      </w:r>
      <w:r>
        <w:rPr>
          <w:rFonts w:cs="Calibri" w:ascii="Calibri" w:hAnsi="Calibri"/>
        </w:rPr>
        <w:t xml:space="preserve"> na wykonanie wyżej wymienionego zamówien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2. OFERUJĘ/OFERUJEMY*</w:t>
      </w:r>
      <w:r>
        <w:rPr>
          <w:rFonts w:cs="Calibri" w:ascii="Calibri" w:hAnsi="Calibri"/>
        </w:rPr>
        <w:t xml:space="preserve"> wykonanie przedmiotu zamówienia za cenę ofertową brutt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302"/>
        <w:gridCol w:w="1827"/>
        <w:gridCol w:w="1829"/>
        <w:gridCol w:w="183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zedmiot zamówienia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 godzi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 za godzinę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artość oferty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rowadzenie zajęć artystycznych w Placówce Wsparcia Dziennego w Klasztorku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2 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.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Prowadzenie zajęć artystycznych w Placówce Wsparcia Dziennego w Rozajnach.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4 h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UMA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9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UMA SŁOWNIE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bCs/>
        </w:rPr>
        <w:t>OŚWIADCZAM/MY*,</w:t>
      </w:r>
      <w:r>
        <w:rPr>
          <w:rFonts w:cs="Calibri" w:ascii="Calibri" w:hAnsi="Calibri"/>
        </w:rPr>
        <w:t xml:space="preserve"> że podana cena zawiera wszystkie koszty niezbędne do prawidłowego zrealizowania  przedmiotu zamówienia i nie ulegnie zmianie przez cały okres obowiązywania umowy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4</w:t>
      </w:r>
      <w:r>
        <w:rPr>
          <w:rFonts w:cs="Calibri" w:ascii="Calibri" w:hAnsi="Calibri"/>
        </w:rPr>
        <w:t xml:space="preserve">. </w:t>
      </w:r>
      <w:r>
        <w:rPr>
          <w:rFonts w:cs="Calibri" w:ascii="Calibri" w:hAnsi="Calibri"/>
          <w:b/>
          <w:bCs/>
        </w:rPr>
        <w:t>OŚWIADCZAM/MY*</w:t>
      </w:r>
      <w:r>
        <w:rPr>
          <w:rFonts w:cs="Calibri" w:ascii="Calibri" w:hAnsi="Calibri"/>
        </w:rPr>
        <w:t>, że jesteśmy świadomi, iż kwoty wynagrodzenia za realizację przedmiotu zamówienia rozliczane będą zgodnie z faktyczną ilością przeprowadzonych usług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5. OŚWIADCZAM/MY*</w:t>
      </w:r>
      <w:r>
        <w:rPr>
          <w:rFonts w:cs="Calibri" w:ascii="Calibri" w:hAnsi="Calibri"/>
        </w:rPr>
        <w:t xml:space="preserve">, że jesteśmy związani ofertą przez okres 30 dni licząc od dnia składania ofert. 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6. AKCEPTUJĘ/MY</w:t>
      </w:r>
      <w:r>
        <w:rPr>
          <w:rFonts w:cs="Calibri" w:ascii="Calibri" w:hAnsi="Calibri"/>
        </w:rPr>
        <w:t>* wymagany przez Zamawiającego termin wykonania przedmiotu zamówienia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7. OŚWIADCZAM/MY*,</w:t>
      </w:r>
      <w:r>
        <w:rPr>
          <w:rFonts w:cs="Calibri" w:ascii="Calibri" w:hAnsi="Calibri"/>
        </w:rPr>
        <w:t xml:space="preserve"> że akceptujemy treść projektu umowy, stanowiącego załącznik nr 2 do zapytania ofertowego i w przypadku wybrania naszej oferty zobowiązujemy się do podpisania umowy w miejscu i terminie wskazanym przez Zamawiającego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8. OŚWIADCZAM/MY*,</w:t>
      </w:r>
      <w:r>
        <w:rPr>
          <w:rFonts w:cs="Calibri" w:ascii="Calibri" w:hAnsi="Calibri"/>
        </w:rPr>
        <w:t xml:space="preserve"> że zapoznaliśmy się z treścią zapytania ofertowego i nie wnosimy do niego zastrzeżeń oraz zdobyliśmy informacje konieczne do przygotowania oferty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9. OŚWIADCZAM/MY</w:t>
      </w:r>
      <w:r>
        <w:rPr>
          <w:rFonts w:cs="Calibri" w:ascii="Calibri" w:hAnsi="Calibri"/>
        </w:rPr>
        <w:t>*, że akceptuję/my* klauzulą informacyjną z art. 13 RODO stosowaną przez Zamawiającego w celu związanym z postępowaniem o udzielenie niniejszego zamówienia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0. OŚWIADCZAM/MY*,</w:t>
      </w:r>
      <w:r>
        <w:rPr>
          <w:rFonts w:cs="Calibri" w:ascii="Calibri" w:hAnsi="Calibri"/>
        </w:rPr>
        <w:t xml:space="preserve"> że wypełniliśmy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1. OŚWIADCZAM/MY*</w:t>
      </w:r>
      <w:r>
        <w:rPr>
          <w:rFonts w:cs="Calibri" w:ascii="Calibri" w:hAnsi="Calibri"/>
        </w:rPr>
        <w:t>, że zapoznaliśmy się na temat zakresu i nie podlegamy wykluczeniu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2. OŚWIADCZAM/MY*,</w:t>
      </w:r>
      <w:r>
        <w:rPr>
          <w:rFonts w:cs="Calibri" w:ascii="Calibri" w:hAnsi="Calibri"/>
        </w:rPr>
        <w:t xml:space="preserve"> że posiadamy wiedzę i doświadczenie niezbędne do wykonania zamówienia,  dysponujemy odpowiednim potencjałem technicznym oraz osobami zdolnymi do wykonania zamówienia, znajdujemy się w sytuacji ekonomicznej i finansowej zapewniającej wykonanie zadania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13. KORESPONDENCJĘ</w:t>
      </w:r>
      <w:r>
        <w:rPr>
          <w:rFonts w:cs="Calibri" w:ascii="Calibri" w:hAnsi="Calibri"/>
        </w:rPr>
        <w:t xml:space="preserve"> w sprawie niniejszego postępowania należy kierować na adres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……………………………………….</w:t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14. OSOBA DO KONTAKTÓW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/>
      </w:pPr>
      <w:r>
        <w:rPr>
          <w:rFonts w:cs="Calibri" w:ascii="Calibri" w:hAnsi="Calibri"/>
        </w:rPr>
        <w:t>______________________________________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Data i podpis osoby upoważnio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Ofertę należy opatrzyć kwalifikowanym podpisem elektronicznym, podpisem zaufanym, podpisem osobistym (e-dowód) lub podpisem zwykłym przez osoby uprawnionej do reprezentowania Wykonawc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37:00Z</dcterms:created>
  <dc:creator>ela</dc:creator>
  <dc:description/>
  <cp:keywords/>
  <dc:language>en-US</dc:language>
  <cp:lastModifiedBy>justyna.seb-team@outlook.com</cp:lastModifiedBy>
  <cp:lastPrinted>2026-02-25T19:14:00Z</cp:lastPrinted>
  <dcterms:modified xsi:type="dcterms:W3CDTF">2026-02-25T18:14:00Z</dcterms:modified>
  <cp:revision>23</cp:revision>
  <dc:subject/>
  <dc:title/>
</cp:coreProperties>
</file>